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___  № __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6-2018 годы»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л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 улучшение экологического состояния окружающей среды путем перехода на природный газ;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новых рабочих мест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звитие сетей и снабжения потребителей природным газом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изыскательских работ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зработка проектно 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осуществление работ по строительству</w:t>
            </w:r>
            <w:r>
              <w:rPr>
                <w:color w:val="333333"/>
                <w:szCs w:val="20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подземного газопровода высокого давления, ШГРП  в новом западном микрорайоне в ст. Курчанской  Темрюкского района Краснодарского края. 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бъем финансирования Программы составляет  </w:t>
            </w:r>
            <w:r>
              <w:rPr>
                <w:b/>
                <w:color w:val="333333"/>
                <w:sz w:val="28"/>
                <w:szCs w:val="28"/>
              </w:rPr>
              <w:t>802,0</w:t>
            </w:r>
            <w:r>
              <w:rPr>
                <w:color w:val="333333"/>
                <w:sz w:val="28"/>
                <w:szCs w:val="28"/>
              </w:rPr>
              <w:t xml:space="preserve"> тыс. руб.: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- местный бюджет – 102,0 тыс. руб.;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чие межбюджетные трансферты из бюджета МОТР – 70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ми целями программы являются: комплексное развитие газификации сельских населенных пунктов Курчанского  сельского поселения Темрюкского района,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крепление имеющихся и привлечение в сельскую местность дополнительных рабочих кадров;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живление производства в смежных отраслях экономики и, как следствие, создание новых рабочих мест.</w:t>
      </w:r>
    </w:p>
    <w:p>
      <w:pPr>
        <w:pStyle w:val="14"/>
        <w:ind w:firstLine="840"/>
        <w:rPr/>
      </w:pPr>
      <w:r>
        <w:rPr/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802,0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6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02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7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0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8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00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02,0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700,0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160"/>
        <w:gridCol w:w="1680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3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и составление смет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ШГРП и газораспределительных сетей западного микро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Выполнение проектно-изыскательских работ по объекту «Газификация западного микрорайона в ст. Курчанской Темрюкского района Краснодарского края. Распределительный газопровод низкого давления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07-27T11:05:00Z</cp:lastPrinted>
  <dcterms:modified xsi:type="dcterms:W3CDTF">2016-11-12T22:11:00Z</dcterms:modified>
  <cp:revision>142</cp:revision>
  <dc:subject/>
  <dc:title>Приложение</dc:title>
</cp:coreProperties>
</file>